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59"/>
        <w:gridCol w:w="2375"/>
        <w:gridCol w:w="2313"/>
        <w:gridCol w:w="2316"/>
        <w:gridCol w:w="23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Уличное освещ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мплексное решение проблем благоустройств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уровня комфортности и чистоты в населенных пунктах, расположенных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- установление единого порядка содержания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рганизация уличного освещения населенных пунктов;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уличного освещ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кВ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тремонтированных линий освещения у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Мероприятия по благоустройству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ное решение проблем благоустрой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ведение в качественное состояние элементов благоустройства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 высаженного посадоч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грового оборудования, тренаже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аш.часов автовы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лагоустроенных детских площад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тловленных безнадзорных живот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3. «Содержание территории кладбищ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 (за уборку территории кладбищ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спиленных аварийных деревье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4. «Прочие мероприятия по благоустройству территории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тановленных панду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еле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ареч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разработанной сметной документации по проектам благоустройства поселе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Коммунистическ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                                                                                                                      Я.А. Саворская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184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1-05-13T08:15:00Z</cp:lastPrinted>
  <dcterms:modified xsi:type="dcterms:W3CDTF">2021-05-13T04:15:00Z</dcterms:modified>
  <cp:revision>75</cp:revision>
  <dc:subject/>
  <dc:title>ПРИЛОЖЕНИЕ № 1</dc:title>
</cp:coreProperties>
</file>